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61307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Футбольна Академія Олександра Алієва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17.07.2025 №01 (вх. №12.1-08/2/5829 від 17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2204,25 кв. м, для проведення навчально-тренувальних занять та змагального процесу з футболу, враховуючи згоду балансоутримувача відділу молоді та спорту Бучанської міської ради від 21.07.2025 №01-05/220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утбольна Академія Олександра Алієв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2204,25 кв. м, що розташоване за адресою: вулиця Шевченка, 14, м. Буча, строком на:               жовтень 2025 – березень 2026, з індивідуальним графіком, погодженим з балансоутримувачем: понеділок, середа, п’ятниця – 18:00-21:00 – площа 1463,4 кв.м; вівторок, четвер – 19:00-21:00 – 740,85 кв.м, для провед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22:00Z</dcterms:modified>
  <cp:revision>22</cp:revision>
  <dc:subject/>
  <dc:title>ПРОЕКТ</dc:title>
</cp:coreProperties>
</file>